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NSTRUMENT LIS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System of Care Assessmen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Site Visit Table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System of Care Assessment Interview Protocols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rFonts w:eastAsia="Times New Roman"/>
        </w:rPr>
        <w:t xml:space="preserve">          </w:t>
      </w:r>
      <w:r>
        <w:rPr/>
        <w:t>A. Representative of Core Agency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Project Directo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. Family Representative/Representative of Family/Advocacy Organization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D. Evaluation and Quality Monitoring: Project Staff, Agency Reps., Provider Reps., CBO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Reps., Family Reps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. Intake Work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F. Care Coordinato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G. Direct Service Delivery Staff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H. Case Review Structure—Staff Participant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. Caregiver of Child Served by the System/Program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K. Case Review Family Participant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L. Direct Service Staff from Other Public Child-Serving Agencie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M. Care Record/Chart Review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N. Other Staff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O. Debriefing Document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P. Youth Served by the System of Care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Q. Youth Coordinato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Interagency Collaboration Scale</w:t>
      </w:r>
    </w:p>
    <w:p>
      <w:pPr>
        <w:pStyle w:val="Normal"/>
        <w:rPr/>
      </w:pPr>
      <w:r>
        <w:rPr/>
        <w:t>B. Cross-Sectional Descriptive Stud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Enrollment and Demographic Information Form (EDIF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Child Information Update Form (CIUF)</w:t>
      </w:r>
    </w:p>
    <w:p>
      <w:pPr>
        <w:pStyle w:val="Normal"/>
        <w:rPr/>
      </w:pPr>
      <w:r>
        <w:rPr/>
        <w:t>C. Longitudinal Child and Family Outcome Stud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Living Situations Questionnaire (LSQ): Caregive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Child Behavior Checklist (CBCL): Caregiv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Child Behavior Checklist (CBCL), 6-18: Caregiv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Child Behavior Checklist (CBCL), 1 ½ -5: Caregive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Caregiver Strain Questionnaire (CGSQ): Caregive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4. Behavioral and Emotional Rating Scale—Second Edition, Parent Rating Scale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(BERS-2C): Caregive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Education Questionnaire—Revised (EQ-R): Caregive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 Family Life Questionnaire (FLQ): Caregive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. Delinquency Survey—Revised (DS-R): Youth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. Gain Quick-R Substance Problem Scale (Gain Quick-R): Youth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. Substance Use Survey—Revised (SUS-R): Yout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 Revised Children’s Manifest Anxiety Scales (RCMAS): Yout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 Reynolds Adolescent Depression Scale—Second Edition (RADS-2): Yout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. Youth Information Questionnaire (YIQ): Youth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Youth Information Questionnaire—Intake (YIQ-I): Youth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Youth Information Questionnaire—Follow-Up (YIQ-F): Yout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3. Behavioral and Emotional Rating Scale—Second Edition, Youth Rating Scale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(BERS-2Y): Yout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4. Columbia Impairment Scale (CIS): Caregiv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. Vineland Screen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Vineland Screener, 0-Under 3 (VS1): Caregiv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Vineland Screener, 3-5 (VS2): Caregiv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. Vineland Screener, 6-12 (VS3): Caregiv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6. Caregiver Information Questionnaire (CIQ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Caregiver Information Questionnaire—Intake: Caregiver (CIQ-IC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Caregiver Information Questionnaire—Follow-up: Caregiver (CIQ-FC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. Caregiver Information Questionnaire—Intake: Staff as Caregiver (CIQ-IS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d. Caregiver Information Questionnaire—Follow-up: Staff as Caregiver (CIQ-FS)</w:t>
      </w:r>
    </w:p>
    <w:p>
      <w:pPr>
        <w:pStyle w:val="Normal"/>
        <w:rPr/>
      </w:pPr>
      <w:r>
        <w:rPr/>
        <w:t>D. Service Experience Stud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Multi-Sector Service Contacts Questionnaire—Revised (MSSC-R): Caregiver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Multi-Sector Service Contacts Questionnaire—Revised: Caregiver (MSSC-RC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b. Multi-Sector Service Contacts Questionnaire—Revised: Staff as Caregiver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(MSSC-RS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Youth Services Survey for Families (YSS-F): Caregive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Youth Services Survey (YSS): Youth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Cultural Competence and Service Provision Questionnaire (CCSP): Caregiver</w:t>
      </w:r>
    </w:p>
    <w:p>
      <w:pPr>
        <w:pStyle w:val="Normal"/>
        <w:rPr/>
      </w:pPr>
      <w:r>
        <w:rPr/>
        <w:t>E. Sustainability Stud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Sustainability Study Survey</w:t>
      </w:r>
    </w:p>
    <w:p>
      <w:pPr>
        <w:pStyle w:val="Normal"/>
        <w:rPr>
          <w:highlight w:val="yellow"/>
        </w:rPr>
      </w:pPr>
      <w:r>
        <w:rPr>
          <w:highlight w:val="yellow"/>
        </w:rPr>
        <w:t>F. Services and Costs Study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</w:t>
      </w:r>
      <w:r>
        <w:rPr>
          <w:highlight w:val="yellow"/>
        </w:rPr>
        <w:t>1. Flex Fund Data Dictionary</w:t>
      </w:r>
    </w:p>
    <w:p>
      <w:pPr>
        <w:pStyle w:val="Normal"/>
        <w:rPr>
          <w:highlight w:val="yellow"/>
        </w:rPr>
      </w:pPr>
      <w:r>
        <w:rPr>
          <w:rFonts w:eastAsia="Times New Roman"/>
          <w:highlight w:val="yellow"/>
        </w:rPr>
        <w:t xml:space="preserve">     </w:t>
      </w:r>
      <w:r>
        <w:rPr>
          <w:highlight w:val="yellow"/>
        </w:rPr>
        <w:t>2. Services and Cost Data Dictionary</w:t>
      </w:r>
    </w:p>
    <w:p>
      <w:pPr>
        <w:pStyle w:val="Normal"/>
        <w:rPr/>
      </w:pPr>
      <w:r>
        <w:rPr/>
        <w:t>G. Continuous Quality Improvement (CQI) Initiative Evaluatio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CQI Initiative Surve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CQI Initiative Interview Protocols</w:t>
      </w:r>
    </w:p>
    <w:p>
      <w:pPr>
        <w:pStyle w:val="Normal"/>
        <w:rPr/>
      </w:pPr>
      <w:r>
        <w:rPr/>
        <w:t>H. Evidence-Based Practices (EBP) Stud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IFS Discussion Guide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IFS Discussion Guide—Service-Level Informant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IFS Discussion Guide—System-Level Informant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. IFS Discussion Guide—Consumer-Level Informant</w:t>
      </w:r>
    </w:p>
    <w:p>
      <w:pPr>
        <w:pStyle w:val="Normal"/>
        <w:rPr/>
      </w:pPr>
      <w:r>
        <w:rPr/>
        <w:t>I. Cultural and Linguistic Competence (CLC) Stud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CCIOSAS Beneficiaries of Self-Assessment Finding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a. CCIOSAS Beneficiaries of Self-Assessment Process and Findings – Focus Group Guide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(Staff and Partners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b. CCIOSAS Beneficiaries of Self-Assessment Process and Findings – Focus Group Guide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(Caregivers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c. CCIOSAS Beneficiaries of Self-Assessment Process and Findings – Focus Group Guide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(Youth)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>2. CCIOSAS – Participants in Self-Assessment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CCIOSAS Participants in Self-Assessment – Focus Group Guide (Staff and Partners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CCIOSAS Participants in Self-Assessment – Focus Group Guide (Caregivers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. CCIOSAS Participants in Self-Assessment – Focus Group Guide (Youth)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>3. CCIOSAS – Users of Self-Assessment Findings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CCIOSAS Users of Self-Assessment Findings – Focus Group Guide (Staff and Partners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CCIOSAS Users of Self-Assessment Findings – Focus Group Guide (Caregivers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. CCIOSAS Users of Self-Assessment Findings – Focus Group Guide (Youth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CCIOSAS Telephone Interview Guide – Staff and Partners</w:t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>
          <w:rFonts w:eastAsia="Times New Roman"/>
        </w:rPr>
        <w:t xml:space="preserve">     </w:t>
      </w:r>
      <w:r>
        <w:rPr/>
        <w:t>5. CCEBPS</w:t>
        <w:tab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CCEBPS Managers of Evidence-Based Practice/Practice-Based Evidence/Community-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Defined Evidence Interventions – Focus Group Guide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. CCEBPS Providers of Evidence-Based Practice/Practice-Based Evidence/Community-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Defined Evidence Interventions – Focus Group Guide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. CCEBPS Caregivers – Focus Group Guide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d. CCEBPS Youth – Focus Group Guid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 CCEBPS Telephone Interview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1:04:00Z</dcterms:created>
  <dc:creator>Rashelle Lee</dc:creator>
  <dc:description/>
  <cp:keywords/>
  <dc:language>en-US</dc:language>
  <cp:lastModifiedBy>Rashelle Lee</cp:lastModifiedBy>
  <cp:lastPrinted>2009-05-21T17:09:00Z</cp:lastPrinted>
  <dcterms:modified xsi:type="dcterms:W3CDTF">2009-05-22T19:44:00Z</dcterms:modified>
  <cp:revision>2</cp:revision>
  <dc:subject/>
  <dc:title/>
</cp:coreProperties>
</file>